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канализационной линии хоз. фекальной вн/кв Д-150 мм и Д-200мм по адресу: г. Самара, ул. Егорова, д. 13,15,17 (бестраншейный метод)  </w:t>
      </w:r>
      <w:r>
        <w:rPr>
          <w:rFonts w:cs="Tahoma" w:ascii="Tahoma" w:hAnsi="Tahoma"/>
          <w:sz w:val="20"/>
          <w:szCs w:val="20"/>
        </w:rPr>
        <w:t>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6-04T10:18:00Z</dcterms:modified>
  <cp:revision>22</cp:revision>
  <dc:subject/>
  <dc:title>Договор № 45</dc:title>
</cp:coreProperties>
</file>