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jc w:val="left"/>
        <w:rPr/>
      </w:pPr>
      <w:r>
        <w:rPr>
          <w:rFonts w:cs="Arial" w:ascii="Arial" w:hAnsi="Arial"/>
          <w:color w:val="FFFFFF"/>
          <w:sz w:val="24"/>
          <w:szCs w:val="24"/>
        </w:rPr>
        <w:t>СОГЛАСОВАНО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0"/>
          <w:szCs w:val="20"/>
        </w:rPr>
        <w:t>Руководитель Производственно-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Главный управляющий директ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_______________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Бирюков В.В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_____» ______________ 2021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ТЕХНИЧЕСКОЕ ЗАДАНИЕ №СКС-2021-С-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63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Капитальный ремонт канализационной линии хоз. фекальной вн/кв Д-150 мм и Д-200мм по адресу: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г. Самара, </w:t>
      </w:r>
      <w:r>
        <w:rPr>
          <w:rFonts w:eastAsia="Calibri" w:cs="Times New Roman" w:ascii="Times New Roman" w:hAnsi="Times New Roman"/>
          <w:color w:val="auto"/>
          <w:sz w:val="20"/>
          <w:szCs w:val="20"/>
          <w:lang w:val="ru-RU" w:eastAsia="zh-CN" w:bidi="ar-SA"/>
        </w:rPr>
        <w:t xml:space="preserve">ул. Егорова, д. 13,15,17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бестраншейный метод)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4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66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сновных данных и требования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управляющий директор Бирюков Владимир Вячеславович, действует на  основании доверенност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0 от 20.02.2021 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ание для проведения работ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программа на 2021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аименование и местоположение  объекта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итальный ремонт линии канализационной хоз. фекально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вн/кв по ул. Его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сточник финансирования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Цель и назначение работы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работоспособности канализационной линии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ующие:                                                                                               Линия канализационная хоз. фекальная вн/кв по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пр. Кирова,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в. № б/н. 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асбестоцемен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метром 150 мм и 200 мм, длиной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15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м.; колодец – 7 шт. Год ввода в эксплуатацию 1974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ежим работы производства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Состав работ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Выполнение строительно-монтажных работ по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переклад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нализационной линии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закрытым способ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ия канализационная хоз. фекальная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вн/к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амотечная: участ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ул. Егорова, д 13,15,17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Инв. № б/н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териал -  труб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п/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аметром  160 мм длиной 52,5 п.м.; и 225 мм длиной 103,5 п.м. 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закрытым способ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 соответствии с дефектной ведомостью)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В случае необходимости выполнить работы по перекачке стоков из трубопровода установкой ПЗУ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крытие разрешения на производство работ в Г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Состав  и виды работ выполняемых подрядчико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 наименование материалов согласно дефектной ведомости. При необходимости устройство байпасной линии и установки ПЗУ или устройство перекачки трактором МТЗ80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Состав разделов документации и требования к их содержанию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сварочных работ в котором отражается номер сварочного стыка, исполнитель, оценка каче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нал регистрации посещения объекта представителями заказчика и надзорных орга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выполненных работ по форме КС-2, справка о стоимости работ по форме КС-3, ОС-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Оформление принимаемых решений в ходе выполнения  работ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с Заказчиком в виде писем, протоколов и актов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Требования к технологическим решениям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ая документация, разработанная заказчиком и рассчитана в текущем уровне цен ресурсным методом. (Гранд-СМЕТА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Требования к утилизации (захоронению) отходов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ИТМ ГОЧС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роки выполнения работ (по основных этапам)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Требования по согласованию проектной документации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кт выполненных работ (КС-2, КС-3, ОС-3) – 2 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Дополнительные требования и особые условия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Первый заместитель главног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управляющего директора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. Ракицкий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Артамон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ПТУ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С. Фрол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ЭК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Е. Юданычев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46:00Z</dcterms:created>
  <dc:creator>Admin</dc:creator>
  <dc:description/>
  <dc:language>en-US</dc:language>
  <cp:lastModifiedBy/>
  <cp:lastPrinted>1995-11-21T17:41:00Z</cp:lastPrinted>
  <dcterms:modified xsi:type="dcterms:W3CDTF">2021-05-27T07:45:12Z</dcterms:modified>
  <cp:revision>32</cp:revision>
  <dc:subject/>
  <dc:title>СОГЛАСОВАНО:                                                                  УТВЕРЖДАЮ:</dc:title>
</cp:coreProperties>
</file>